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26.02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открытый запрос котировок в электронной форме № 31806130031 от 13.02.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раво заключения договора на поставку модулей защиты, пли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РАЗДЕЛ IV. Техническое зад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V. Проект договора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Приложение № 4 к договору РАЗДЕЛА V. Проект догово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8-02-26T11:55:00Z</cp:lastPrinted>
  <dcterms:modified xsi:type="dcterms:W3CDTF">2018-02-26T06:55:00Z</dcterms:modified>
  <cp:revision>59</cp:revision>
  <dc:subject/>
  <dc:title/>
</cp:coreProperties>
</file>